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Аким  Нелин</w:t>
        <w:tab/>
      </w:r>
      <w:r>
        <w:rPr>
          <w:sz w:val="26"/>
          <w:szCs w:val="26"/>
        </w:rPr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Сотинка</w:t>
      </w:r>
    </w:p>
    <w:p>
      <w:pPr>
        <w:pStyle w:val="Normal"/>
        <w:ind w:left="-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ab/>
        <w:t xml:space="preserve">-Здесь пока поработаешь, – Ахмед показал на выкрашенную голубой, уже успевшей немного выцвести, краской коробку киоска – Правда, через пару месяцев, снести обещали. Гипермаркет очередной  будут делать -  он скривился – Но, ведь тебе же, подработка нужна, а не постоянное место?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>-Да. Всё так, - мне действительно требовалась работа, лишь до начала осени. Там институт начнётся, стипендия...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Мы приблизились к киоску. Ахмед достал было ключи, но, увидев, что дверь чуть приоткрыта, просто взялся за ручку, и одним движением, открыл для меня место будущей работы. Всё, как я себе и представлял – стеллажи с журналами у стен, высокая прямоугольная тумбочка перед широким окошком, и две табуретки. На одной из них, в данный момент стоял электрочайник, на другой – устроился незнакомый мне смуглый  мужчина, лет сорока, в потрёпанном чёрно-белом жилете. Увидев Ахмета, он быстро поднялся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Это Аврелий  - хозяин киоска кивнул на незнакомца... – Он здесь всё время ошивается. Если что – поможет, советом или делом. 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Приятно познакомиться – Аврелий протянул мне руку. Его ладонь оказалась неожиданно горячей. А вот с Ахмедом, я заметил, рукопожатиями он обмениваться не стал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>Ещё минут двадцать потребовалось, чтобы ввести меня во все тонкости «бухгалтерии» киоска. Потом Ахмед уехал, бросив на прощанье: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Работать можешь начинать прямо сейчас. Учти, киоск должен быть открыт с восьми утра и до шести вечера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Свалил, наконец, - Аврелий проводил взглядом иномарку хозяина киоска. – И ты бы тоже домой шел. Завтра с утра вступишь в обязанности продавца данного торгового павильона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Но Ахмед сказал..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С ним я разберусь. А тебе говорю – домой иди. – Аврелий хотел добавить ещё что-то, но тут, откуда-то снизу раздалось громкоё щелканье. 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Что там? - я опустил взгляд, но успел заметить лишь как что-то желтое юркнуло под стеллаж. А в следующий момент Аврелий буквально вытолкал меня из киоска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Эй, полегче! – возмутился я, но Аврелий не обратил на моё возмущение никого внимания. Он захлопнул дверь, запер её на замок, и только тогда обернулся ко мне: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Иди домой. Пожалуйста.  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А что вы там прячете?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-Я тебе завтра всё объясню. Прямо с утра. Но сейчас ты мне тут не нужен!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>-Обещаете – прямо спросил я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Обещаю! – кивнул он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Хорошо. Тогда, до завтра – я развернулся и зашагал прочь. За спиной, Аврелий вздохнул с облегчением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...Я шагал прочь ровно до того момента, пока не хлопнула дверь киоска. Потом обернулся. Так и есть, - Аврелий уже внутри. 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На цыпочках, старясь не шуметь, я вернулся к киоску. Тихо встал под дверью.  Прислушался: 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>-...в общем-то не плохой парень – голос Аврелия – Ты считаешь, что он не сбежит, как остальные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В ответ – уже знакомоё щелканье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Да, посмотрим, посмотрим. Только ты не пугай его особо. А то знаю я тебя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Опять щелчки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Ладно, завтра разберёмся. А сейчас, тебя докормлю и надо за сигаретами сходить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Дальше я слушать не стал. Тихо отошел от двери, а потом быстро зашагал по направлению к метро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Посмотрим, что завтра объяснит мне Аврелий!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ab/>
        <w:t xml:space="preserve">На следующий день погода выдалась пасмурной. Небо затянула сплошная пелена грязно-серых туч, однако дождя не было. Напротив, парило так, что сомнений в грядущей под вечер грозе практически не оставалось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Я явился в киоск ровно восемь утра. Однако Аврелий уже ждал меня внутри, удобно устроившись на табурете и попивая, судя по запаху, зелёный чай с мятой.  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Привет, - он кивнул мне, как старому другу. – А ты не опаздываешь в свой первый рабочий день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Сегодня, мой второй рабочий день, – я снял электрочайник с табурета и опустился на освобождённое место. - А мой первый рабочий день, должен был быть вчера.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И что, ты об этом так жалеешь?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Не сильно. Меня больше волнуют причины, вынужденного прогула. Но вы же обещали всё объяснить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-Обещал. – согласился он. – И давай тогда уже перейдём на «ты». Мне так будет легче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Хорошо, - кивнул я – Тогда, давай, объясняй вчерашнее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Сейчас, - Аврелий на пару секунд задумался, видимо подбирая слова. – Понимаешь, тут, в киоске у меня живёт... э... питомец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Питомец! И всего то! Вчера сказать было нельзя!?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Нет. Дело в том, что этот питомец... э... существо, очень... экзотическое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Крокодил что ли? – я, на всякий случай, посмотрел себе под ноги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Нет, - он покачал головой – всё гораздо... необычнее. Это... создание неопасное. Ему даже самому очень легко причинить вред. 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А почему ты его в квартире не держишь? – спросил я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У меня только комната в общаге. И соседи не слишком хорошие. А тут в киоске его легче кормить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Но вчера то почему всё это нельзя было рассказать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Вчера, когда Ахмед тебя привёл, я не успел... питомца покормить. А при тебе... Да ещё - в первый день... Ничего хорошего из этого бы не вышло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А Ахмед знает, про питомца?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Нет, конечно. Хотя может, догадывается, думая, что я прикормил здесь кошку или собаку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А сейчас ты мне можешь питомца своего показать?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Сейчас, нет. Он – создание с характером. Сам выйдет, когда захочет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Ну, хоть скажи – что это за существо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Понимаешь, - но тут у Аврелия зазвонил мобильный. Он, с явным облегчением, схватил телефон, поднялся с табурета и вышел из киоска. 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На стеллажах что-то зашуршало. Я повернул голову - ничего, одни журналы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Аврелий вернулся минут через пять. Опустился на табурет, быстро допил чай, а потом заговорил со мной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Тут на работе проблема возникла небольшая, но срочная. Я должен сегодня уехать, до вечера. И с питомцем познакомить не успею – уже сейчас за мной заедут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Да скажи тогда – что это зверь!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Вылезет – узнаешь. Только не пугайся сильно, – он быстро написал на обороте журнала  несколько цифр - Вот номер моего мобильника. Вбей себе в аппарат и, если что, звони, сразу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Около киоска остановилась машина. Раздалась пара гудков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За мной. – Аврелий схватил жилет со спинки стула и выскочил из киоска. А я остался – наедине с его неизвестным питомцем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День тянулся своим чередом, а «питомец» Аврелия не спешил показываться на свет. Несколько раз я слышал на стеллажах странные шорохи,  пару раз что-то звонко щёлкнуло. Что же это за зверь такой, интересно знать?  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Погода на улице, между тем, совсем испортилась. Тучи, из грязно-серых, стали темно-лиловыми, и вскоре на землю хлынул ливень. В киоске стало совсем темно и пришлось включить лампу, что болталась в углу на одном лишь проводе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Я смотрел на дождь и думал, что нашел, в общем-то, неплохую подработку на лето.  Очень неплохую – можно было бы сказать, если бы не таинственный питомец Аврелия. Может быть, он сегодня вообще не покажется?.. 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>...Именно в этот момент на стеллажах зашуршало особенно сильно. Я повернулся к источнику звука, и громко сказал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Слушай, хватит уже в прятки играть. Или сиди тихо, или вылезай знакомиться.  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Стеллаж промолчал, зато до меня донеслись чуть приглушенные стенами киоска, глухие раскаты грома. А потом за спиной что-то коротко и громко щёлкнуло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Я развернулся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Прямо передо мной, на тумбочке около окошка, стояло чисто сто. Большое, размером с хорошо откормленного кота, оно на вид было, как будто сделано из тёмно-желтой резины. Так, интересно, откуда оно здесь взялось?.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Я протянул руку, дотронулся до одного из нулей – и, к своему удивлению ощутил под пальцами тепло. Как от живого тела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И именно в этот момент число шевельнулось!.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Вернее оно не просто шевельнулось, а подняло «хоботок» своей единицы, поводило им туда-сюда и разразилось серией щелчков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Я дернулся назад и рухнул вместе с табуреткой на пол, больно ударившись об основание стеллажа. Вскочил, прижался спиной к, заваленным журналами, полкам и во все глаза уставился на ожившую сотню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Цифра, тем временем, тоже «внимательно» рассматривала меня, совсем по-птичьи наклонив, головку единицы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«Единица. Злая птица. В дневники ребят садится» - всплыли в голове забытые детские стихи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>-Так! Спокойно! – я специально говорил вслух – Живых чисел не бывает! А значит, ты, скорее всего, просто галлюцинация!</w:t>
        <w:tab/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Обиженные щелчки в ответ. Не обращая на них внимания, я ущипнул себя за плечо. Зашипел от боли, однако сотня и не думала исчезать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Значит – не глюк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Если бы не предупреждение Аврелия о «необычном питомце», я бы рванул бы из киоска куда подальше. А так – нащупал чуть дрожащий рукой телефон и набрал нужный номер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Слушаю, - Аврелий ответил почти сразу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Твой таинственный питомец, случайно не живое число «сто»? – спросил я «в лоб»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А, так Сотинка, наконец, решила с тобой познакомиться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Сотинка?!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Это её имя, – пояснил Аврелий. – Ты, главное, не бойся её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Я боюсь, что я сошел с ума!!!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Вот в этом, могу тебя успокоить. Ты абсолютно в здравом уме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И, что мне делать?!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Покорми её. А я уже скоро появлюсь. Ахмед обещал подвезти, как за выручкой к тебе поедет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А как её кормить, эту твою Сотинку?! -  я покосился на цифру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В углу, около входа, большая стопка журналов – старые номера. Просто возьми один, раскрой на странице, где побольше текста и положи перед Сотинкой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А потом что?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Потом – жди меня. – и он отключился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Я засунул телефон в карман и с минуту просто наблюдал за Сотинкой. Потом, следуя указаниям Аврелия, вытащил из стопки журнал, раскрыл на первой попавшейся странице и положил перед ожившей цифрой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Сотинка благодарно щёлкнула, потом опустила свою единицу, и провела её «хоботком» прямо по верхней строчке текста. Строчка исчезла, оставив после себя пустое место. Такая же судьба постигла вторую строчка. Затем третью, четвертую...  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Когда на странице не осталось текста, Сотинка подняла на меня «головку-единицу» и громко требовательно щёлкнула. Я перевернул страницу, и живая цифра вновь углубилась в поедание букв. Мне ничего не оставалось, как поднять опрокинутый табурет, сесть на него и наблюдать за ней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Иномарка Ахмеда появилась у киоска примерно спустя полчаса. Сотинка тут же оставила журнал (который успела «очистить» от букв почти до последней страницы) и, с неожиданным проворством, юркнула куда-то под стеллаж. Я свернул «недоеденное» издание и бросил в угол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Через минуту в киоск вошел Ахмед. За ним, как то осторожно – Аврелий. Он быстро оглядел киоск, чуть задержал взгляд на мне и облегчённо вздохнул. Видимо, ожидал застать другую картину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Полчаса ушло на то, чтобы сдать хозяину киоска выручку. Всё это время Аврелий молча стоял у стены, а я то и дело бросал на него красноречивые взгляды. Наконец Ахмед уехал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-Пойдём, провожу тебя, - тихо сказал Аврелий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Мы вышли на мокрую улицу.  Дождь уже престал, тучи снова стали грязно серыми, с редкими прорехами, из которых выглядывало умытое вечернее небо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А грозы то нормальной так и не было, - вздохнул Аврелий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И что с того?!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Да ничего. Просто я очень люблю грозы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На несколько секунд повисло молчание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Знаешь, - сказал Аврелий - Я ведь могу без труда предугадать твой вопрос. Ты хочешь знать, откуда взялось это ожившее число?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Да! Именно так!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Тут Аврелий остановился и внимательно посмотрел мне в глаза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А я хочу быть с тобой честным, – заговорил он. – Мне не составило бы труда, сходу сочинить для тебя вполне правдоподобную версию появлению Сотинки, с участием, инопланетян, или секретных экспериментов спецслужб. Или – тех и других. И ты бы поверил. 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И что?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То, что если хочешь </w:t>
      </w:r>
      <w:r>
        <w:rPr>
          <w:i/>
          <w:sz w:val="26"/>
          <w:szCs w:val="26"/>
        </w:rPr>
        <w:t>правду</w:t>
      </w:r>
      <w:r>
        <w:rPr>
          <w:sz w:val="26"/>
          <w:szCs w:val="26"/>
        </w:rPr>
        <w:t xml:space="preserve">, о том, как под этими небесами появилась живая цифра – не требуй её от меня </w:t>
      </w:r>
      <w:r>
        <w:rPr>
          <w:i/>
          <w:sz w:val="26"/>
          <w:szCs w:val="26"/>
        </w:rPr>
        <w:t>сейчас</w:t>
      </w:r>
      <w:r>
        <w:rPr>
          <w:sz w:val="26"/>
          <w:szCs w:val="26"/>
        </w:rPr>
        <w:t xml:space="preserve">. Я обещаю, что обязательно тебе расскажу правду – насколько это возможно! Но, не сейчас, позже!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Почему, позже?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Потому, что, я ещё не «прочитал» тебя, как человека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Что значит – «прочитал»?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То и значит. Считай это синонимом «узнал тебя получше», – тут он неожиданно сменил тему - кстати, по паспорту меня зовут не Аврелий.</w:t>
        <w:tab/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>-А как,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Аурелио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Как героя Маркеса?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Мать с отцом Маркеса не читали. – Аврелий покачал головой. – зато смотрели много латиноамериканских сериалов. Вот и взяли оттуда имечко, а заодно – и национальность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Не понимаю?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Что тут непонятного. Дали в своё время, кому надо, и теперь в графе национальность у меня стоит чёрным по белому – латиноамериканец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Я усмехнулся. Но Аврелий похоже не обиделся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Но почему ты тогда не называешься настоящим именем? </w:t>
        <w:tab/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Только потому, что Аврелий, проще выговорить, чем Аурелио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переди замаячил вход в метро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Ладно, пусть будет по-твоему, -  решил я - Буду ждать, пока ты меня «прочитаешь». Только, мне как пока вести себя с твоей Сотинкой?!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А как обычно ведут себя с домашними животными? Вреда она тебе не причинит, ты ей –  надеюсь тоже. Просто «корми» Сотинку два раза в день журналами из стопки в углу – и, думаю, вы скоро поладите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Аврелий оказался прав – вскоре мы с Сотинкой почти подружились. Правда, первое время я несколько неуютно чувствовал себя в присутствии ожившего числа, но потом – привык. И даже, кажется, научился понимать интонацию её щелчков. 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Аврелий наведывался в киоск почти каждый день, обычно – ближе к вечеру. Однако латиноамериканец не спешил рассказывать обещанную правду. Пару раз я сам пытался начать этот разговор, - и всегда – безрезультатно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Слушай, вот я, в конце концов, обижусь, пойду всем расскажу о твоём питомце? – сказал я однажды Аврелию -  Наделаю видео, а потом выложу в Интернет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Выкладывай, - спокойно сказал он – Тебе просто не поверят. А Сотинку посчитают искусной компьютерной графикой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Почему ты так уверен?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Потому, что уже были прецеденты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В смысле?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Ты первый – кто с Сотинкой поладил. А до тебя, ещё человек десять в этом киоске пыталось работать. Вот один из них и решил прославиться. – Аврелий скривился – А в итоге – ославился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А остальные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Остальные просто сбежали с этой работы, после знакомства с Сотинкой. Тебя, кстати, тоже никто не держал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А я, вот, остался. И всё жду, когда ты мне правду откроешь..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Сказано «Ждите. И дано вам будет...»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Но, я сейчас совсем не об этом хотел спросить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Да? И про что?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>-Как же вы с Сотинкой обходились раньше? До того, как в киоске продавцы стали меняться? И почему ты сам продавцом работать не хочешь?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У меня другая работа, и уйти оттуда я не могу по некоторым... причинам. Да и раньше всё нормально было, когда здесь был постоянный продавец. Старичок один – Николай Степанович. Несколько лет здесь работал, и с Сотинкой с самого начал поладил. 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А потом он куда делся? Помер? – спросил я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Как бы ни так... – Аврелий усмехнулся – Уехал он к родственникам. Куда-то на юг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На Кавказ?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Бери выше. Я не помню точно название страны, но что-то экзотическое. К Африке близко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Не Латинскую Америку, случаем? – поддел я его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Случаем нет!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А дело было в том, что Аврелий однажды решил предпринять путешествие на свою экс-родину – Латинскую Америку. Он пережил там массу «приключений» на собственное седалище и теперь, почти каждый вечер пересказывал мне их. Поначалу, было действительно интересно его слушать, но потом истории стали повторяться и на смену интересу пришла скука. Так, что вскоре я начал пропускать все эти латиноамериканско-приключенческие истории мимо ушей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Только однажды спросил, думая, что поймал момент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А Сотинку ты случайно не из Латинской Америки привёз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Нет, не оттуда. Она в Москве оставалась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И, больше не слова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ab/>
        <w:t xml:space="preserve">Это случилось в самом начале августа, уже под вечер. Скоро надо было закрывать киоск и отправляться домой. Только вот дождаться Ахмета, вручить ему дневную выручку и можно идти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Аврелию тоже зачем-то нужен был хозяин киоска. Поэтому он сидел здесь же, на табурете, кормил Сотинку старым номером какого-то глянцевого журнала и, в очередной раз, рассказывал мне истории о своих приключениях в Латинской Америке. Я лишь слушал краем уха, пересчитывая дневную наличность, но латиноамериканца совсем не обижала такая реакция слушателя.      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Ладно, пойду, отолью – Аврелий, наконец, закончив свою историю, потянувшись, поднялся со стула, и вышел из киоска. Я, равнодушно, проводил его взглядом, повернулся к Сотинке:  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Тебе-то он, наверное, эти истории уже не одну сотню раз рассказал?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Цифра оторвалась от поедания буковок, кивнула своим хоботком-единицей и что-то горестно прощёлкала. Видимо, это было подтверждение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Хлопнула дверь. Аврелий так быстро управился?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Деньги давай! Быстро! Иначе порежу нахрен!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Я резко развернулся, и чуть не напоролся на лезвия ножа в трясущихся руках молодого человека. Одного взгляда на лицо хватило понять – наркоман, да ещё, похоже, давно не принимавший дозу. С таким, даже, не поговоришь, главное не спровоцировать! 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Деньги давай!!!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Сейчас, успокойся, – я, стараясь загнать страх подальше, нарочито спокойно потянулся за коробкой с выручкой, и, также спокойно, протянул её грабителю. Но взять деньги парень не успел, потому, что именно в этот момент совершенно неожиданно решила проявить себя Сотинка..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Я не понял, как она могла так быстро оказаться на стеллаже, прямо перед носом у наркомана. Цифра опустилась на задний ноль, запрокинула единицу-хоботок и разразилась в лицо грабителю множеством грозных, громких щелчков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Видимо на беднягу всё это произвело колоссальное впечатление. Наркоман, с криком, шарахнулся к противоположной стене, врезался в стеллаж и опрокинул на себя ворох журналов. Отмахиваясь от них, он заорал ещё громче и кинулся прочь из киоска.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Однако я не успел даже выдохнуть, когда снаружи снова послышались крики и звуки борьбы. Потом всё смолкло. Сотинка тревожно что-то защёлкала и, рванулась было к двери, но я успел придержать её за последний из нулей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Через минуту, в киоск ввалился Аврелий. Он морщился, держался за левый бок, а на рубашке я заметил кровь. 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Он тебя, что, пырнул, да?! – рука уже потянулась к мобильнику, где был забит номер «Скорой»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Нет... – он грохнулся на свободный табурет - Просто хорошо поцарапал... собака. Ты только «Скорую» вызывать не вздумай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Ну, а что делать?!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Промыть, для начала. Там, в тумбочке открытая бутыль с водкой. Дай сюда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Я нашел, то, что он просил и протянул Аврелию. Тот расстегнул рубаху, достал из кармана платок и, смочив в водке, стал оттирать кровь. 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И почему я сегодня жилет свой не надел. Хрен тогда этот гад смог бы мне кровь пустить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У тебя, что – жилет с бронёй?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Нет. Там ткань плотная. Специально будешь резать – намучаешься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Оттёртая от крови, рана Аврелия, действительно скорее напоминала широкую царапину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 xml:space="preserve">Только, царапина эта продолжала кровоточить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Может всё-таки «Скорую» тебе? – ещё раз спросил я. – Хоть зашьют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Я сам себя зашью сейчас, – он ещё раз протёр рану, потом приложил к ней ладонь, опустил на неё взгляд и четко, каким-то особенным тоном произнёс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</w:t>
      </w:r>
      <w:r>
        <w:rPr>
          <w:i/>
          <w:sz w:val="26"/>
          <w:szCs w:val="26"/>
        </w:rPr>
        <w:t>Сейчас ты, сволочь, быстро перестанешь кровить и затянешься</w:t>
      </w:r>
      <w:r>
        <w:rPr>
          <w:sz w:val="26"/>
          <w:szCs w:val="26"/>
        </w:rPr>
        <w:t xml:space="preserve">.    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Сотинка тихо щёлкнула. Аврелий отнял ладонь от раны, и мне на миг показалось, что его пальцы испускают розовое сияние.  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Выпить хочешь? – спросил латиноамериканец - После такого стресса, точно не повредит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Давай, - кивнул я, - Ты скажи, что сейчас делал?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Считай, что рану себе заговаривал,  – он выкинул из бумажных стаканчиков пакетики с чаем и разлил водку. – Такие царапины, можно и простым желанием затянуть. Главное, это желание в слова облечь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Почему-то я ему не поверил. Но решил промолчать. И про розовое сияние не спрашивать. Тем более, он мне ещё про Сотинку не ответил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Закуски плохо нет – Аврелий, казалось, забыл про рану.  – Ладно, давай, за здоровье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Мы чокнулись и выпили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А теперь расскажи, что это за тип нас грабить приходил. И почему не ограбил – он кивнул на коробку с выручкой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Наркоман нас грабить приходил... – я коротко пересказал всё, что произошло. Узнав о роли Сотинки в изгнании грабителя, Аврелий рассмеялся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Вот тянет её геройствовать иногда... Хотя саму то - повредить легче лёгкого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тинка ответила недовольным щёлканьем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Давай за неё выпьем, - предложил я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Давай, - он снова стал разливать водку. - Будем пить за маленькую героическую цифру, позорно изгнавшую огромного грабителя-наркомана.    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Только знать бы, откуда она взялась эта цифра, - я бросил взгляд на Сотинку - Когда ты уже, наконец, меня «прочитаешь», и всё расскажешь?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Да, я тебя уже давно «прочитал»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И...- я резко подался вперёд, не едва разлив содержимое бумажных стаканчиков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Что «и»?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Откуда Сотинка взялась!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-Оттуда, - Аврелий аккуратно чокнулся с моим стаканчиком и залпом выпил. Потом осторожно поднялся с табурета (я заметил, что рана уже успела покрыться корочкой!) и достал откуда-то со стеллажей книгу в желтой суперобложке. Протянул мне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Страница 100. Читай подчёркнутые четверостишия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Я посмотрел на заглавие. Это был сборник стихов Николая Гумилёва. Послушно открыл книгу на нужной странице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Стихотворение «Слово», я ещё со школы знал наизусть. Но я всё равно прочитал подчёркнутое. Прочитал вслух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низкой жизни были числ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машний, подъяремный ско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все оттенки смысл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е число переда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арх седой, себе под ру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ривший и добро и зл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ешаясь обратиться к звук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стью на песке чертил число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Понял? – спросил Аврелий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Не совсем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Знаешь такую поговорку, - Аврелий разлили остатки спиртного по стаканчикам. - «По-настоящему Могущественный человек, Могущественен во всём, Даже, по мимо своей воли»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Первый раз слышу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Ещё бы, - он усмехнулся, чему-то своему. – Хорошо – разжевываю. Предположим, жил когда-то Патриарх. Такой могущественный Патриарх, что лишний раз боялся «обратиться к звуку», без последствий для окружающего мира. Поэтому числа на песке и чертил. Чертил, чертил – да и вложил в одно из чисел слишком «много могущества». А оно возьми, и оживи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Так и получилась Сотинка? – заворожено спросил я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Примерно так... Только Патриарх был не бессмертен, а его наследники взяли и выкинули на улицу весь случайно возникший такой «домашний, подъяремный скот». Также как вы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 xml:space="preserve">выкидываете на улицу своих домашних кошек и собак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Вы?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Неважно! – Аврелий допил остатки водки. – Только кошек и собак много, а Сотинка одна. И о ней надо кому-то заботиться. Вот мне и приходиться..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На несколько секунд повисло молчание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И откуда же ты всё это знаешь? – спросил я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Сотинка рассказала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Как?! Она же только щёлкает?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«Только щёлкает» она для тебя, – похоже Аврелий немного захмелел - Потому, что ты только пару месяцев как узнал об её существовании. А я с ней – многие годы и научился понимать её </w:t>
      </w:r>
      <w:r>
        <w:rPr>
          <w:i/>
          <w:sz w:val="26"/>
          <w:szCs w:val="26"/>
        </w:rPr>
        <w:t>по-настоящему</w:t>
      </w:r>
      <w:r>
        <w:rPr>
          <w:sz w:val="26"/>
          <w:szCs w:val="26"/>
        </w:rPr>
        <w:t>. И не только понимать, но и брать...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Звук, остановившийся у киоска, иномарки не дал ему закончить. Сотинка привычно-проворно юркнула куда-то под стеллаж, а через несколько секунд в киоск вошел Ахмед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Водку пьёте? – наклонил он голову – Это, на рабочем месте?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Благо, повод есть – в тот же тон ответил Аврелий – Киоск опять ограбить пытались. Вон видишь, даже меня оцарапали – он повернулся, показывая свою, уже успевшую полностью затянуться, рану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А я лишь мог досадовать на хозяина киоска, который явился в самый неподходящий момент..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ab/>
        <w:t>Конец чего-то необычного почти всегда приходит совершенно неожиданно. Эта история не стала исключением..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Это был обычный августовский день. Я пришел на работу, покормил Сотинку, и до полудня, честно обслуживал редких покупателей. Потом решил заварить себе чаю, но вдруг выяснилось, что вода кончилась. Пришлось, прерывать работу,  закрывать киоск и  тащиться к ближайшему магазину за пятилитровой канистрой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Когда я вернулся, то увидел, что киоск раскрыт, и тройка хмурых, смуглых ребят выносят кипы прессы и складывают в серую «Газель». Ахмед стоял тут же, рядом и следил за погрузкой.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Все, кончилась твоя работа парень, -  сказал хозяин киоска, когда я подошел – Сказали, завтра сносить приедут. А мне теперь, вот надо новое место искать... – он добавил несколько фраз (видимо - ругательств), на своём родном языке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Пойду тогда вещи свои заберу?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Иди, иди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Я заскочил в киоск, но совсем не вещи занимали меня в тот момент. Сотинка! Они же её найдут!.. А Аврелий говорил, что Ахмед не знает!.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Однако в киоске Сотинки не оказалось. Я заглянул во все углы, мешая ребятам Ахмета, проверил все стеллажи – но цифры нигде не было. Оставалась надежда, что она ускользнула в самом начале, когда была раскрыта дверь..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Окончательно убедившись, что Сотинки в киоске нет, я понуро собрал свои немудреные вещи в пакет и покинул бывшее место работы. Попрощался с Ахмедом и зашагал прочь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...Меня окликнули, едва я завернул за угол. Аврелий, всё в том же чёрно-белом жилете, стоял, прислонившись к стене, а на плече у него...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...На плече у него, словно прирученная птица, сидела Сотинка. Увидев, что я обратил на неё внимание, она разразилась целой серией щелчков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Да не ругай ты его, - сказал ей Аврелий - Он же не знал, что киоск закрывать сегодня придут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А ты знал? - спросил я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Узнал в самый последний момент. Я не думал, что киоск закроют раньше начала сентября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И теперь, куда отправишься?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>-Другой киоск себе найду. Надо же чем-то Сотинку кормить.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Сотинка опять что-то прощёлкала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Прощается, – «перевёл» Аврелий. – Нам действительно пора. Мы только тебя ждали, чтобы попрощаться.  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Ну, прощай тогда Аурелио, – я в первый раз назвал его настоящим именем. </w:t>
        <w:tab/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Латиноамериканец только молча, ответил на рукопожатие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Пока Сотинка – я протянул руку и в последний раз коснулся этой живой цифры. Потрепал по «загривку» единицы, погладил нули... А когда отнял руку, обнаружил, что она сияет розовым светом.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-Что это?!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Ничего особенного, - едва Аврелий заговорил, свет исчез – Припомни наши разговоры в киоске, и всё поймёшь. </w:t>
      </w:r>
      <w:r>
        <w:rPr>
          <w:i/>
          <w:sz w:val="26"/>
          <w:szCs w:val="26"/>
        </w:rPr>
        <w:t>А пока, всё в жизни у тебя будет хорошо. По крайней мере – ближайшие сто лет</w:t>
      </w:r>
      <w:r>
        <w:rPr>
          <w:sz w:val="26"/>
          <w:szCs w:val="26"/>
        </w:rPr>
        <w:t xml:space="preserve">.  </w:t>
      </w:r>
    </w:p>
    <w:p>
      <w:pPr>
        <w:pStyle w:val="Normal"/>
        <w:ind w:left="-9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Последние слова он произнёс, тем же самым тоном, которым «заговаривал» рану в киоске. И в этот миг мне показалось, что глаза Аврелия на несколько мгновений засияли розовым пламенем. Я хотел задать вопрос – но латиноамериканец уже развернулся и быстро пошел прочь, унося Сотинку на плече. Вскоре они завернул за угол и исчезли из виду.   </w:t>
      </w:r>
    </w:p>
    <w:p>
      <w:pPr>
        <w:pStyle w:val="Normal"/>
        <w:ind w:left="-900" w:hanging="0"/>
        <w:rPr/>
      </w:pPr>
      <w:r>
        <w:rPr>
          <w:sz w:val="26"/>
          <w:szCs w:val="26"/>
        </w:rPr>
        <w:tab/>
        <w:t xml:space="preserve">А я стоял, тупо смотрел на пустую улицу, и думал, что совершенно случайно  прикоснулся к какой-то древней, скрытой от глаз тайне. Или – это тайна прикоснулась ко мне. В первый, а может и в последний раз...    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32:00Z</dcterms:created>
  <dc:creator>Пользователь</dc:creator>
  <dc:description/>
  <cp:keywords/>
  <dc:language>en-US</dc:language>
  <cp:lastModifiedBy>Аким</cp:lastModifiedBy>
  <cp:lastPrinted>2011-07-03T23:38:00Z</cp:lastPrinted>
  <dcterms:modified xsi:type="dcterms:W3CDTF">2011-07-10T16:07:00Z</dcterms:modified>
  <cp:revision>4889</cp:revision>
  <dc:subject/>
  <dc:title/>
</cp:coreProperties>
</file>